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 на тему 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. Исменцы, ул. Молодежная,  около дома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4 мая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14:00;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сутствуют </w:t>
      </w:r>
      <w:r>
        <w:rPr>
          <w:sz w:val="28"/>
          <w:szCs w:val="28"/>
        </w:rPr>
        <w:t>-  6 человек (приложение)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редседатель слушаний:</w:t>
      </w:r>
      <w:r>
        <w:rPr>
          <w:sz w:val="28"/>
          <w:szCs w:val="28"/>
        </w:rPr>
        <w:t xml:space="preserve"> глава Исменецкой сельской администрации Героева Г.П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едущий специалист Исменецкой сельской администрации Тихонова О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слушан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»</w:t>
      </w:r>
    </w:p>
    <w:p>
      <w:pPr>
        <w:pStyle w:val="Normal"/>
        <w:shd w:fill="FFFFFF" w:val="clear"/>
        <w:spacing w:before="5" w:after="0"/>
        <w:ind w:right="2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2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Инициатор проведения публичных слушаний:</w:t>
      </w:r>
      <w:r>
        <w:rPr>
          <w:sz w:val="28"/>
          <w:szCs w:val="28"/>
        </w:rPr>
        <w:t xml:space="preserve"> Глава Исменецкого сельского поселения.</w:t>
      </w:r>
    </w:p>
    <w:p>
      <w:pPr>
        <w:pStyle w:val="Heading6"/>
        <w:jc w:val="both"/>
        <w:rPr>
          <w:szCs w:val="28"/>
        </w:rPr>
      </w:pPr>
      <w:r>
        <w:rPr>
          <w:b/>
          <w:szCs w:val="28"/>
        </w:rPr>
        <w:t>Дата, номер и наименование решения о назначении слушаний, а также дата и место его опубликования:</w:t>
      </w:r>
      <w:r>
        <w:rPr>
          <w:szCs w:val="28"/>
        </w:rPr>
        <w:t xml:space="preserve"> Постановление Главы Исменецкого сельского поселения  от   25 апреля  2025  года № 01  «</w:t>
      </w:r>
      <w:r>
        <w:rPr>
          <w:bCs/>
          <w:szCs w:val="28"/>
        </w:rPr>
        <w:t xml:space="preserve">О назначении </w:t>
      </w:r>
      <w:r>
        <w:rPr>
          <w:szCs w:val="28"/>
        </w:rPr>
        <w:t>публичных слушаний на территории Исменецкого сельского поселения», обнародовано 25.04.2025  в местах обнародования Исменец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Героеву Г. П. – главу  Исменецкой сельско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ла с повесткой дня, с сутью рассматриваемого вопроса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ые виды разрешенного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но разрешенные виды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w:anchor="Par1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.</w:t>
      </w:r>
    </w:p>
    <w:p>
      <w:pPr>
        <w:pStyle w:val="Style14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 Правилам землепользования и застройки Исменецкого сельского поселения  рассматриваемый  земельный участок находится 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.</w:t>
      </w:r>
      <w:r>
        <w:rPr>
          <w:sz w:val="28"/>
          <w:szCs w:val="28"/>
        </w:rPr>
        <w:t xml:space="preserve"> Гаврилов Геннадий Николаевич просит предоставить разрешение на условно разрешенный вид использования земельного участка общей площадью 3000 кв.м., расположенного по адресу: Республика Марий Эл, Звениговский район, с. Исменцы 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,</w:t>
      </w:r>
      <w:r>
        <w:rPr>
          <w:sz w:val="28"/>
          <w:szCs w:val="28"/>
        </w:rPr>
        <w:t xml:space="preserve"> на условно разрешенный вид использования - «Ведение огородничества».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Заявитель приложил  Схему расположения земельного участка или земельных участков на кадастровом плане территории площадью 3000 кв. м.</w:t>
      </w:r>
    </w:p>
    <w:p>
      <w:pPr>
        <w:pStyle w:val="TextBodyIndent"/>
        <w:tabs>
          <w:tab w:val="clear" w:pos="708"/>
          <w:tab w:val="left" w:pos="-540" w:leader="none"/>
        </w:tabs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Предложения и замечания, касающиеся указанного вопроса со дня   оповещения о начале публичных слушаний и по сегодняшний день в                  Исменецкую сельскую администрацию не поступал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 Гаврилов Геннадий  Николаевич, который предположил, что собственники близлежащих земельных участков не будут против предоставления разрешения на условно  разрешенный вид использования данного земельного участка под «Ведение огородничест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х выступлений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ероева Г.П. Ставим вопрос на голосование: Кто за то, чтобы предоставить разрешение на условно  разрешенный вид использования  земельного участка, общей площадью 3000 кв.м., расположенного по адресу: Республика Марий Эл, Звениговский район, с. Исменцы 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</w:t>
      </w:r>
      <w:r>
        <w:rPr>
          <w:sz w:val="28"/>
          <w:szCs w:val="28"/>
        </w:rPr>
        <w:t>, под «Ведение огородничества»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Проголосовали: «за» - 2; «против» - 0; «воздержались»  - 0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Рекомендовать Исменецкой сельской администрации предоставить разрешение на условно разрешенный вид использования земельного участка, общей площадью 3000 кв.м., расположенного по адресу: Республика Марий Эл, Звениговский район, с. Исменцы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</w:t>
      </w:r>
      <w:r>
        <w:rPr>
          <w:sz w:val="28"/>
          <w:szCs w:val="28"/>
        </w:rPr>
        <w:t>, под «Ведение огородничества»: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:                                                                                 </w:t>
      </w:r>
      <w:r>
        <w:rPr>
          <w:sz w:val="28"/>
          <w:szCs w:val="28"/>
        </w:rPr>
        <w:t>Героева Г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                                                                                     Тихонова О. В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firstLine="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43:00Z</dcterms:created>
  <dc:creator>ВВК</dc:creator>
  <dc:description/>
  <dc:language>en-US</dc:language>
  <cp:lastModifiedBy>Admin</cp:lastModifiedBy>
  <cp:lastPrinted>2025-05-14T14:43:00Z</cp:lastPrinted>
  <dcterms:modified xsi:type="dcterms:W3CDTF">2025-05-14T11:43:00Z</dcterms:modified>
  <cp:revision>2</cp:revision>
  <dc:subject/>
  <dc:title>ПРОТОКОЛ № 02</dc:title>
</cp:coreProperties>
</file>