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К Л Ю Ч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ассмотрению проекта постановления «О предоставлении разрешения на условно разрешенный вид использования земельного участ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5.2025                                                                                         с. Исмен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ное                                                                                                около  д.  4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Молодежная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нование проведения публичных слуш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бличные слушания по рассмотрению проекта реш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редоставлении разрешения на условно разрешенный вид использования земельного участка»</w:t>
      </w:r>
    </w:p>
    <w:p>
      <w:pPr>
        <w:pStyle w:val="Normal"/>
        <w:jc w:val="both"/>
        <w:rPr/>
      </w:pPr>
      <w:r>
        <w:rPr>
          <w:sz w:val="28"/>
          <w:szCs w:val="28"/>
        </w:rPr>
        <w:t>проведены в соответствии Законом от 06.10.2013г. №131-ФЗ «Об общих принципах организации местного самоуправления в Российской Федерации», Градостроительным кодексом РФ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вом Исменецкого сельского поселения Звениговского муниципального района Республики Марий Эл, утвержденным решением Собрания депутатов № 274 от 29.08.2019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Глав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менецкого сельского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вениговского муниципального района Республики Марий Э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5.04.2025 № 01 «О назначении публичных слушаний на территории Исменецкого сельского поселения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бщие сведения по рассмотрению проекта постановления «О предоставлении разрешения на условно разрешенный вид использования земельного участк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«О предоставлении разрешения на условно разрешенный вид использования земельного участ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firstLine="708"/>
        <w:jc w:val="both"/>
        <w:rPr>
          <w:szCs w:val="28"/>
        </w:rPr>
      </w:pPr>
      <w:r>
        <w:rPr/>
        <w:t xml:space="preserve">2.Форма оповещения населения о проведения публичных слушаний: постановление Главы Исменецкого сельского поселения Звениговского муниципального района Республики Марий Эл от 25.04.2025 № 01 «О назначении публичных слушаний на территории Исменецкого сельского поселения» обнародован в здании Исменецкой сельской администрации 25.04.2025,  оповещение о начале публичных слушаний 25.04.2025  размещен на сайте Звениговского муниципального  в информационной телекоммуникационной сети «Интернет» по адресу: </w:t>
      </w:r>
      <w:hyperlink r:id="rId2">
        <w:r>
          <w:rPr>
            <w:rStyle w:val="InternetLink"/>
            <w:color w:val="000000"/>
            <w:szCs w:val="28"/>
          </w:rPr>
          <w:t>http://admzven.ru</w:t>
        </w:r>
      </w:hyperlink>
      <w:r>
        <w:rPr>
          <w:u w:val="single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а публичные слушания были представ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авила землепользования и застройки Исменецкого сельского поселения Звениговского муниципального района Республики Марий Э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</w:t>
        <w:tab/>
        <w:t>Карта территориального зонирования с. Исменц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менец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) Схема расположения земельного участка или земельных участков на кадастровом плане территории (прилагаетс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Участники публичных слушаний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- заявитель Гаврилов Геннадий Николаевич;</w:t>
      </w:r>
    </w:p>
    <w:p>
      <w:pPr>
        <w:pStyle w:val="Normal"/>
        <w:rPr/>
      </w:pPr>
      <w:r>
        <w:rPr>
          <w:sz w:val="28"/>
          <w:szCs w:val="28"/>
        </w:rPr>
        <w:t>- жители Исменец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ставители Исменецкой сельской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5. Сведения о публичных слушаниях.</w:t>
      </w:r>
    </w:p>
    <w:p>
      <w:pPr>
        <w:pStyle w:val="Heading6"/>
        <w:ind w:firstLine="708"/>
        <w:jc w:val="both"/>
        <w:rPr>
          <w:szCs w:val="28"/>
        </w:rPr>
      </w:pPr>
      <w:r>
        <w:rPr>
          <w:szCs w:val="28"/>
        </w:rPr>
        <w:t xml:space="preserve">Публичные слушания проводятся на основании постановления Главы Исменецкого сельского поселения Звениговского муниципального района Республики Марий Эл от 25.05.2025 № 01 «О назначении публичных слушаний на территории Исменецкого сельского поселения». Публичные слушания на территории Исменецкого сельского поселения  по </w:t>
      </w:r>
      <w:r>
        <w:rPr>
          <w:szCs w:val="28"/>
          <w:shd w:fill="FFFFFF" w:val="clear"/>
        </w:rPr>
        <w:t>проекту постановления «</w:t>
      </w:r>
      <w:r>
        <w:rPr>
          <w:szCs w:val="28"/>
        </w:rPr>
        <w:t>О предоставлении разрешения на условно разрешенный вид использования земельного участка» проводились</w:t>
      </w:r>
      <w:r>
        <w:rPr>
          <w:bCs/>
          <w:szCs w:val="28"/>
        </w:rPr>
        <w:t xml:space="preserve"> 14 мая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Дата проведения  публичных слушаний: 14.05.202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и время проведения публичных слушаний: с. Исменцы,  ул.  Молодежная, около д.4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Замечания и предложения по проекту постановления «О предоставлении разрешения на условно разрешенный вид использования земельного участка» принимались в устной форме в ходе проведения публичных слушани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Сведения о протоколе публичных слушаний по рассмотрению проекта постановления «О предоставлении разрешения на условно разрешенный вид использования земельного участка»:</w:t>
      </w:r>
    </w:p>
    <w:p>
      <w:pPr>
        <w:pStyle w:val="Normal"/>
        <w:jc w:val="center"/>
        <w:rPr/>
      </w:pPr>
      <w:r>
        <w:rPr>
          <w:sz w:val="28"/>
          <w:szCs w:val="28"/>
        </w:rPr>
        <w:t>Протокол № 03 публичных слушаний на тему «О предоставлении разрешения на условно разрешенный вид использования земельного участ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5.2025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9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8"/>
        <w:gridCol w:w="2978"/>
        <w:gridCol w:w="1894"/>
        <w:gridCol w:w="3600"/>
      </w:tblGrid>
      <w:tr>
        <w:trPr/>
        <w:tc>
          <w:tcPr>
            <w:tcW w:w="5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и предложения</w:t>
            </w:r>
          </w:p>
        </w:tc>
        <w:tc>
          <w:tcPr>
            <w:tcW w:w="189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36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устранению замечаний</w:t>
            </w:r>
          </w:p>
        </w:tc>
      </w:tr>
      <w:tr>
        <w:trPr>
          <w:trHeight w:val="6347" w:hRule="atLeast"/>
        </w:trPr>
        <w:tc>
          <w:tcPr>
            <w:tcW w:w="528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8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обственники близлежащих земельных участков не будут против предоставления разрешения на условно  разрешенный вид использования данного земельного участка под Ведение огородничества».</w:t>
            </w:r>
          </w:p>
        </w:tc>
        <w:tc>
          <w:tcPr>
            <w:tcW w:w="1894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Гаврилов Г.Н.</w:t>
            </w:r>
          </w:p>
        </w:tc>
        <w:tc>
          <w:tcPr>
            <w:tcW w:w="3600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Одобрено – принято решени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</w:t>
            </w:r>
            <w:r>
              <w:rPr/>
              <w:t xml:space="preserve">Рекомендовать Исменецкой сельской администрации предоставить разрешение на условно разрешенный вид использования земельного участка, общей площадью 533 кв.м., расположенного по адресу: Республика Марий Эл, Звениговский район, с. Исменцы в территориальной зоне в территориальной зоне Ж – </w:t>
            </w:r>
            <w:r>
              <w:rPr>
                <w:iCs/>
              </w:rPr>
              <w:t>Зона застройки индивидуальными, малоэтажными и среднеэтажными жилыми домами</w:t>
            </w:r>
            <w:r>
              <w:rPr/>
              <w:t>, на условно разрешенный вид использования - «Ведение огородничеств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воды и рекоменд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цедура проведения публичных слушаний по рассмотрению проекта постановления «О предоставлении разрешения на условно разрешенный вид использования земельного участка» соблюдена и соответствует требованиям действующего законодательства, нормативным актам Исменецкого сельского поселения, в связи с чем, публичные слушания по рассмотрению проекта постановления «О предоставлении разрешения на условно разрешенный вид использования земельного участка»  получили положительную оценку в целом и рекомендуется к утверж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заключение подлежит обнародованию и размещению в информационной телекоммуникационной сети «Интернет», на официональном  сайте Звениговского муниципального района: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admzven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:                                                                       Г.П. Гер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ь:                                                                            О. В. Тих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firstLine="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1:49:00Z</dcterms:created>
  <dc:creator>ВВК</dc:creator>
  <dc:description/>
  <dc:language>en-US</dc:language>
  <cp:lastModifiedBy>Admin</cp:lastModifiedBy>
  <cp:lastPrinted>2025-05-14T14:48:00Z</cp:lastPrinted>
  <dcterms:modified xsi:type="dcterms:W3CDTF">2025-05-14T11:49:00Z</dcterms:modified>
  <cp:revision>2</cp:revision>
  <dc:subject/>
  <dc:title>ПРОТОКОЛ № 02</dc:title>
</cp:coreProperties>
</file>